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832960931"/>
            <w:bookmarkStart w:id="1" w:name="__Fieldmark__0_83296093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832960931"/>
            <w:bookmarkStart w:id="3" w:name="__Fieldmark__1_83296093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832960931"/>
            <w:bookmarkStart w:id="5" w:name="__Fieldmark__2_83296093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832960931"/>
            <w:bookmarkStart w:id="7" w:name="__Fieldmark__3_832960931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832960931"/>
            <w:bookmarkStart w:id="9" w:name="__Fieldmark__4_832960931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832960931"/>
            <w:bookmarkStart w:id="11" w:name="__Fieldmark__5_832960931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832960931"/>
            <w:bookmarkStart w:id="13" w:name="__Fieldmark__6_832960931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832960931"/>
            <w:bookmarkStart w:id="15" w:name="__Fieldmark__7_832960931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832960931"/>
            <w:bookmarkStart w:id="17" w:name="__Fieldmark__8_832960931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832960931"/>
            <w:bookmarkStart w:id="19" w:name="__Fieldmark__9_832960931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832960931"/>
            <w:bookmarkStart w:id="21" w:name="__Fieldmark__10_832960931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832960931"/>
            <w:bookmarkStart w:id="23" w:name="__Fieldmark__11_832960931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832960931"/>
            <w:bookmarkStart w:id="25" w:name="__Fieldmark__12_832960931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832960931"/>
            <w:bookmarkStart w:id="27" w:name="__Fieldmark__13_832960931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832960931"/>
            <w:bookmarkStart w:id="29" w:name="__Fieldmark__14_832960931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832960931"/>
            <w:bookmarkStart w:id="31" w:name="__Fieldmark__15_832960931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832960931"/>
            <w:bookmarkStart w:id="33" w:name="__Fieldmark__16_832960931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832960931"/>
            <w:bookmarkStart w:id="35" w:name="__Fieldmark__17_832960931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832960931"/>
            <w:bookmarkStart w:id="37" w:name="__Fieldmark__18_832960931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